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655123520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376028172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1866757928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455801814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274517551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1794117240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964770847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597381697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389196818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